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6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jc w:val="center"/>
        <w:rPr>
          <w:smallCaps/>
        </w:rPr>
      </w:pPr>
      <w:bookmarkStart w:id="0" w:name="RANGE!A1%3AB156"/>
      <w:bookmarkEnd w:id="0"/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фференцированные нормативы отчис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местные бюджеты от акцизов на автомобильны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ямогонный бензин, дизельное топливо, моторные мас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дизельных и (или) карбюраторных (инжекторных) двигател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имые на территории Российской Федер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,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КБК 18210302231010000110, 18210302241010000110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8210302251010000110, 18210302261010000110) </w:t>
      </w:r>
    </w:p>
    <w:p>
      <w:pPr>
        <w:pStyle w:val="Normal"/>
        <w:spacing w:lineRule="exact" w:line="200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US"/>
        </w:rPr>
      </w:r>
    </w:p>
    <w:tbl>
      <w:tblPr>
        <w:tblW w:w="96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60"/>
        <w:gridCol w:w="1559"/>
        <w:gridCol w:w="1559"/>
      </w:tblGrid>
      <w:tr>
        <w:trPr>
          <w:trHeight w:val="405" w:hRule="atLeast"/>
        </w:trPr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80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муниципального образ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, (%)</w:t>
            </w:r>
          </w:p>
        </w:tc>
      </w:tr>
      <w:tr>
        <w:trPr>
          <w:trHeight w:val="405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80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80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80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5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60"/>
        <w:gridCol w:w="1559"/>
        <w:gridCol w:w="1559"/>
      </w:tblGrid>
      <w:tr>
        <w:trPr>
          <w:tblHeader w:val="true"/>
          <w:trHeight w:val="46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bookmarkStart w:id="1" w:name="RANGE!A7%3AD7"/>
            <w:bookmarkEnd w:id="1"/>
            <w:r>
              <w:rPr>
                <w:b/>
                <w:color w:val="000000"/>
              </w:rPr>
              <w:t>Батецкий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9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ат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3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Мойк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еред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4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рович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9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99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городское поселение город Борович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71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Волок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Ёг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Желез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5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Кончанско-Сувор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7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Опече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9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ерё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Прогрес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7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Суша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9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ушил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Трав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лдай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1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2197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Валдай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6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Едр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Ивантее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Коро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1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Кост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Любни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Рощ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емёновщ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3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Яжелби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товс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85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Демянс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5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53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532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Крестец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3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38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387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Любытин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6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66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661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Любыт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9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Неболч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5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Маловишер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1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16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0,165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Маловишер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7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ольшевишер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ург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2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Веребь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8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Марёвс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1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1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123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Мошенско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0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Новгород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8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анков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Пролетар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6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ор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2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ронни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Ермол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0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ес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Раком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9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ав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43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Тесово-Неты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2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Трубич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6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Окулов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90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Кулотин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Окулов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85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Углов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5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ерёзовик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Боровён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13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Кот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8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урбинн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3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Парфин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7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арфин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2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Пола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0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Федор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2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Пестовс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01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Поддор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9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Белебёл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1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Поддор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5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Селее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7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Солец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2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23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230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Старорус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4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49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Городское поселение город Старая Русс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1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ликосе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5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Взва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7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Залуч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8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Ива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Медник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г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58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Новосе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Хвойнинский муниципальный окр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5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5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5810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Холм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лм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Краснобор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3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Морх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8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Тог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2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color w:val="000000"/>
              </w:rPr>
              <w:t>Чудов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64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городское поселение город Чудо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75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Грузи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6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Трегуб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6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Успе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76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Шимский муниципальный рай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0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031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Шимское город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1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Медве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28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/>
              <w:t>Подгощ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9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Уторгош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99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bCs/>
              </w:rPr>
              <w:t>городской округ</w:t>
            </w:r>
            <w:r>
              <w:rPr>
                <w:b/>
                <w:bCs/>
                <w:color w:val="000000"/>
              </w:rPr>
              <w:t xml:space="preserve"> Великий Новгор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3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33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3302</w:t>
            </w:r>
          </w:p>
        </w:tc>
      </w:tr>
      <w:tr>
        <w:trPr>
          <w:trHeight w:val="22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10,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10,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</w:rPr>
              <w:t>10,0000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exact" w:line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bCs/>
      <w:szCs w:val="20"/>
    </w:rPr>
  </w:style>
  <w:style w:type="paragraph" w:styleId="13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b/>
      <w:bCs/>
      <w:sz w:val="28"/>
      <w:szCs w:val="20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статьи"/>
    <w:basedOn w:val="Style24"/>
    <w:next w:val="Style24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37:00Z</dcterms:created>
  <dc:creator>Дорофеева Л.В.</dc:creator>
  <dc:description/>
  <cp:keywords/>
  <dc:language>en-US</dc:language>
  <cp:lastModifiedBy>Иванова Ирина Викторовна</cp:lastModifiedBy>
  <cp:lastPrinted>2023-10-06T14:34:00Z</cp:lastPrinted>
  <dcterms:modified xsi:type="dcterms:W3CDTF">2023-10-09T13:55:00Z</dcterms:modified>
  <cp:revision>11</cp:revision>
  <dc:subject/>
  <dc:title>Проект</dc:title>
</cp:coreProperties>
</file>